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Załącznik nr 4 do umowy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PRACY ASYSTENTA RODZINY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ystent rodziny (Imię i nazwisko) ……………………………………………………………………………………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ina objęta wsparciem ………………………………………………………………………………………………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Imię i nazwisko Beneficjenta, adres zamieszkania ilość członków rodziny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5"/>
        <w:gridCol w:w="1172"/>
        <w:gridCol w:w="34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odziny pracy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od – do 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godzi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Czytelny podpis pełnoletniego członka rodzi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Łączna ilość godzin  świadczenia usługi z rodziną  w miesiącu  …………………………. 2012 r.  wynosi ……………………. godz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Data i podpis asystenta rodzin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ZATWIERDZAM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Data i podpis Dyrektora MOPS Ostrowiec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21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68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4:00Z</dcterms:created>
  <dc:creator> </dc:creator>
  <dc:description/>
  <cp:keywords/>
  <dc:language>en-US</dc:language>
  <cp:lastModifiedBy>Twoja nazwa użytkownika</cp:lastModifiedBy>
  <cp:lastPrinted>2012-01-24T13:35:00Z</cp:lastPrinted>
  <dcterms:modified xsi:type="dcterms:W3CDTF">2012-04-03T08:14:00Z</dcterms:modified>
  <cp:revision>2</cp:revision>
  <dc:subject/>
  <dc:title/>
</cp:coreProperties>
</file>